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饲料和饲料添加剂生产许可证续展</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0003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从事饲料、饲料添加剂生产的企业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从事饲料、饲料添加剂生产的企业审批（浓缩饲料、配合饲料、精料补充料）【</w:t>
      </w:r>
      <w:r>
        <w:rPr>
          <w:rFonts w:eastAsia="方正仿宋_GBK" w:cs="方正仿宋_GBK" w:ascii="方正仿宋_GBK" w:hAnsi="方正仿宋_GBK"/>
          <w:strike w:val="false"/>
          <w:dstrike w:val="false"/>
          <w:color w:val="000000"/>
          <w:sz w:val="28"/>
          <w:szCs w:val="28"/>
          <w:lang w:val="en-US"/>
        </w:rPr>
        <w:t>000120310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饲料和饲料添加剂生产许可证续展</w:t>
      </w:r>
      <w:r>
        <w:rPr>
          <w:rFonts w:eastAsia="方正仿宋_GBK" w:cs="方正仿宋_GBK" w:ascii="方正仿宋_GBK" w:hAnsi="方正仿宋_GBK"/>
          <w:strike w:val="false"/>
          <w:dstrike w:val="false"/>
          <w:color w:val="000000"/>
          <w:sz w:val="28"/>
          <w:szCs w:val="28"/>
          <w:lang w:val="en-US" w:eastAsia="zh-CN"/>
        </w:rPr>
        <w:t>(000120310003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一</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符合饲料工业发展规划和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饲料、饲料添加剂相适应的厂房、设备和仓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饲料、饲料添加剂相适应的专职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必要的产品质量检验机构、人员、设施和质量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国家规定的安全、卫生要求的生产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国家环境保护要求的污染防治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第六条设立饲料、饲料添加剂生产企业，应当符合饲料工业发展规划和产业政策，并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与生产饲料、饲料添加剂相适应的厂房、设备和仓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生产饲料、饲料添加剂相适应的专职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必要的产品质量检验机构、人员、设施和质量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的安全、卫生要求的生产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符合国家环境保护要求的污染防治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农业部制定的饲料、饲料添加剂质量安全管理规范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生产企业许可条件、混合型饲料添加剂生产企业许可条件》（</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84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人员资质证明、营业执照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根据不同风险程度、信用水平，科学确定监督抽查比例，确保不发生系统性风险。</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针对行业突出问题和重大风险点，开展饲料质量安全风险预警监测，及时发现隐患并处置。</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构建监管信息化系统，实现“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二是建立完善的工作体系，落实全程监管要求。三是全面推行“双随机、一公开”机制，确保监管规范化。建立全国饲料质量安全监管专家库、获证饲料生产企业名录库和监管人员与监管对象随机生成的“两库一随机”工作机制，监管对象和监管人员由系统随机抽取并匹配，监管人员通过移动端工作</w:t>
      </w:r>
      <w:r>
        <w:rPr>
          <w:rFonts w:eastAsia="方正仿宋_GBK" w:cs="方正仿宋_GBK" w:ascii="方正仿宋_GBK" w:hAnsi="方正仿宋_GBK"/>
          <w:b w:val="false"/>
          <w:bCs w:val="false"/>
          <w:strike w:val="false"/>
          <w:dstrike w:val="false"/>
          <w:color w:val="000000"/>
          <w:sz w:val="28"/>
          <w:szCs w:val="28"/>
          <w:lang w:val="en-US" w:eastAsia="zh-CN"/>
        </w:rPr>
        <w:t>APP</w:t>
      </w:r>
      <w:r>
        <w:rPr>
          <w:rFonts w:ascii="方正仿宋_GBK" w:hAnsi="方正仿宋_GBK" w:cs="方正仿宋_GBK" w:eastAsia="方正仿宋_GBK"/>
          <w:b w:val="false"/>
          <w:bCs w:val="false"/>
          <w:strike w:val="false"/>
          <w:dstrike w:val="false"/>
          <w:color w:val="000000"/>
          <w:sz w:val="28"/>
          <w:szCs w:val="28"/>
          <w:lang w:val="en-US" w:eastAsia="zh-CN"/>
        </w:rPr>
        <w:t>和配套硬件设备，将工作现场情况、样品采集过程、样品基本信息等内容实时上传</w:t>
      </w:r>
      <w:r>
        <w:rPr>
          <w:rFonts w:eastAsia="方正仿宋_GBK" w:cs="方正仿宋_GBK" w:ascii="方正仿宋_GBK" w:hAnsi="方正仿宋_GBK"/>
          <w:b w:val="false"/>
          <w:bCs w:val="false"/>
          <w:strike w:val="false"/>
          <w:dstrike w:val="false"/>
          <w:color w:val="000000"/>
          <w:sz w:val="28"/>
          <w:szCs w:val="28"/>
          <w:lang w:val="en-US" w:eastAsia="zh-CN"/>
        </w:rPr>
        <w:t>PC</w:t>
      </w:r>
      <w:r>
        <w:rPr>
          <w:rFonts w:ascii="方正仿宋_GBK" w:hAnsi="方正仿宋_GBK" w:cs="方正仿宋_GBK" w:eastAsia="方正仿宋_GBK"/>
          <w:b w:val="false"/>
          <w:bCs w:val="false"/>
          <w:strike w:val="false"/>
          <w:dstrike w:val="false"/>
          <w:color w:val="000000"/>
          <w:sz w:val="28"/>
          <w:szCs w:val="28"/>
          <w:lang w:val="en-US" w:eastAsia="zh-CN"/>
        </w:rPr>
        <w:t>端应用系统，并根据系统匹配给出的建议将样品派发到指定检测机构。样品检测引入第三方机构，实施抽检分离。四是制定监督抽查工作规范，明确了抽样检测、复核检测和仲裁检验流程，工作过程信息实现全程可追溯。监督抽查结果及时向社会公开通报，接受公众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浓缩饲料、配合饲料、精料补充料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组织机构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厂区平面布局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工艺流程图和工艺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化验室平面布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环保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微生物菌种来源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源性原料来源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与生产新饲料有关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生产许可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添加剂生产许可申报材料要求》、《混合型饲料添加剂生产许可申报材料要求》、《添加剂预混合饲料生产许可申报材料要求》、《浓缩饲料、配合饲料、精料补充料生产许可申报材料要求》和《单一饲料生产许可申报材料要求》（</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867</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附件</w:t>
      </w:r>
      <w:r>
        <w:rPr>
          <w:rFonts w:eastAsia="方正仿宋_GBK" w:cs="方正仿宋_GBK" w:ascii="方正仿宋_GBK" w:hAnsi="方正仿宋_GBK"/>
          <w:b w:val="false"/>
          <w:bCs w:val="false"/>
          <w:strike w:val="false"/>
          <w:dstrike w:val="false"/>
          <w:color w:val="000000"/>
          <w:sz w:val="28"/>
          <w:szCs w:val="28"/>
          <w:lang w:val="en-US" w:eastAsia="zh-CN"/>
        </w:rPr>
        <w:t>4</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浓缩饲料、配合饲料、精料补充料生产许可申报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许可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在中华人民共和国境内生产浓缩饲料、配合饲料、精料补充料的企业（以下简称企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浓缩饲料是指主要由蛋白质、矿物质和饲料添加剂按照一定比例配制的饲料；配合饲料是指根据养殖动物营养需要，将多种饲料原料和饲料添加剂按照一定比例配制的饲料；精料补充料是指为补充草食动物的营养，将多种饲料原料和饲料添加剂按照一定比例配制的饲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要求适用于以下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指企业首次申请生产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续展：指企业生产许可有效期满继续生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增加或更换生产线：增加生产线指企业在同一厂区增建已获得许可产品的生产线；更换生产线指企业对已有生产线的关键设备或生产工艺进行重大调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增加产品类别或产品系列：指企业申请增加生产许可范围以外的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迁址：指企业迁移出原生产地址，搬迁至新的生产地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变更：指企业名称变更、法定代表人变更、注册地址或注册地址名称变更、生产地址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格式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应当按照《浓缩饲料、配合饲料、精料补充料生产许可申报材料一览表》的要求提供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应当使用</w:t>
      </w:r>
      <w:r>
        <w:rPr>
          <w:rFonts w:eastAsia="方正仿宋_GBK" w:cs="方正仿宋_GBK" w:ascii="方正仿宋_GBK" w:hAnsi="方正仿宋_GBK"/>
          <w:b w:val="false"/>
          <w:bCs w:val="false"/>
          <w:strike w:val="false"/>
          <w:dstrike w:val="false"/>
          <w:color w:val="000000"/>
          <w:sz w:val="28"/>
          <w:szCs w:val="28"/>
          <w:lang w:val="en-US" w:eastAsia="zh-CN"/>
        </w:rPr>
        <w:t>A4</w:t>
      </w:r>
      <w:r>
        <w:rPr>
          <w:rFonts w:ascii="方正仿宋_GBK" w:hAnsi="方正仿宋_GBK" w:cs="方正仿宋_GBK" w:eastAsia="方正仿宋_GBK"/>
          <w:b w:val="false"/>
          <w:bCs w:val="false"/>
          <w:strike w:val="false"/>
          <w:dstrike w:val="false"/>
          <w:color w:val="000000"/>
          <w:sz w:val="28"/>
          <w:szCs w:val="28"/>
          <w:lang w:val="en-US" w:eastAsia="zh-CN"/>
        </w:rPr>
        <w:t>规格纸、小四号宋体打印，按照《浓缩饲料、配合饲料、精料补充料生产许可申报材料一览表》顺序编制目录、装订成册并标注页码。表格不足时可加续表。申报材料应当清晰、干净、整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中企业提供的工商营业执照、组织机构代码证、劳动合同、职业资格证书等证明材料的复印件应当加盖企业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报材料一式两份（包括纸质文件和电子文档光盘），其中一份报送省级饲料管理部门，承担受理工作的饲料管理部门留存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报材料电子文档采用</w:t>
      </w:r>
      <w:r>
        <w:rPr>
          <w:rFonts w:eastAsia="方正仿宋_GBK" w:cs="方正仿宋_GBK" w:ascii="方正仿宋_GBK" w:hAnsi="方正仿宋_GBK"/>
          <w:b w:val="false"/>
          <w:bCs w:val="false"/>
          <w:strike w:val="false"/>
          <w:dstrike w:val="false"/>
          <w:color w:val="000000"/>
          <w:sz w:val="28"/>
          <w:szCs w:val="28"/>
          <w:lang w:val="en-US" w:eastAsia="zh-CN"/>
        </w:rPr>
        <w:t>PDF</w:t>
      </w:r>
      <w:r>
        <w:rPr>
          <w:rFonts w:ascii="方正仿宋_GBK" w:hAnsi="方正仿宋_GBK" w:cs="方正仿宋_GBK" w:eastAsia="方正仿宋_GBK"/>
          <w:b w:val="false"/>
          <w:bCs w:val="false"/>
          <w:strike w:val="false"/>
          <w:dstrike w:val="false"/>
          <w:color w:val="000000"/>
          <w:sz w:val="28"/>
          <w:szCs w:val="28"/>
          <w:lang w:val="en-US" w:eastAsia="zh-CN"/>
        </w:rPr>
        <w:t>格式，相关证明文件应为原件扫描件，文件名为企业全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增加或更换生产线、增加产品类别或产品系列的，仅提供与申请事项相关的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内容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浓缩饲料、配合饲料、精料补充料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封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生产许可证编号：已获得生产许可证的企业填写原生产许可证编号，新设立的企业不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产品类别：根据企业申请生产的产品，在浓缩饲料、配合饲料、精料补充料后面的“□”中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并加盖企业公章。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联系人：填写企业负责办理生产许可的工作人员姓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联系方式：填写企业负责办理生产许可的联系人的手机、固定电话（注明区号）、传真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申请事项：根据企业具体情况分别在选项后面的“□”中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7</w:t>
      </w:r>
      <w:r>
        <w:rPr>
          <w:rFonts w:ascii="方正仿宋_GBK" w:hAnsi="方正仿宋_GBK" w:cs="方正仿宋_GBK" w:eastAsia="方正仿宋_GBK"/>
          <w:b w:val="false"/>
          <w:bCs w:val="false"/>
          <w:strike w:val="false"/>
          <w:dstrike w:val="false"/>
          <w:color w:val="000000"/>
          <w:sz w:val="28"/>
          <w:szCs w:val="28"/>
          <w:lang w:val="en-US" w:eastAsia="zh-CN"/>
        </w:rPr>
        <w:t>申报日期：填写企业报出材料的日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栏仅填写与申请事项相关的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1 </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2 </w:t>
      </w:r>
      <w:r>
        <w:rPr>
          <w:rFonts w:ascii="方正仿宋_GBK" w:hAnsi="方正仿宋_GBK" w:cs="方正仿宋_GBK" w:eastAsia="方正仿宋_GBK"/>
          <w:b w:val="false"/>
          <w:bCs w:val="false"/>
          <w:strike w:val="false"/>
          <w:dstrike w:val="false"/>
          <w:color w:val="000000"/>
          <w:sz w:val="28"/>
          <w:szCs w:val="28"/>
          <w:lang w:val="en-US" w:eastAsia="zh-CN"/>
        </w:rPr>
        <w:t>生产地址：填写企业生产所在地详细地址，注明省（自治区、直辖市）、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县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乡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镇、街道</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村（社区）、路（街）、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法定代表人、工商营业执照注册号、住所（注册地址）、企业类型、组织机构代码、注册资本：按照企业工商营业执照和组织机构代码证填写。尚未取得工商注册的，按照企业名称预先核准通知书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4 </w:t>
      </w:r>
      <w:r>
        <w:rPr>
          <w:rFonts w:ascii="方正仿宋_GBK" w:hAnsi="方正仿宋_GBK" w:cs="方正仿宋_GBK" w:eastAsia="方正仿宋_GBK"/>
          <w:b w:val="false"/>
          <w:bCs w:val="false"/>
          <w:strike w:val="false"/>
          <w:dstrike w:val="false"/>
          <w:color w:val="000000"/>
          <w:sz w:val="28"/>
          <w:szCs w:val="28"/>
          <w:lang w:val="en-US" w:eastAsia="zh-CN"/>
        </w:rPr>
        <w:t>固定资产：指厂房、设备和设施等资产总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所属法人机构信息：如企业为非法人单位，应当填写所属法人机构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主要机构设置及人员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机构名称按照企业实际情况填写技术、生产、质量、销售、采购等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总数填写与企业签订全日制用工劳动合同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业技术人员填写企业的技术、生产、质量、销售、采购等机构中取得中专以上学历或初级以上技术职称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企业简介包括建立时间或变迁来源、隶属关系、所有权性质、生产产品、生产能力、技术水平、工艺装备、质量管理等内容（</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产品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生产线名称：按照产品类别进行命名，如配合饲料生产线、浓缩饲料生产线、配合饲料和浓缩饲料生产线、精料补充料生产线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生产能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混合机有效容积</w:t>
      </w:r>
      <w:r>
        <w:rPr>
          <w:rFonts w:eastAsia="方正仿宋_GBK" w:cs="方正仿宋_GBK" w:ascii="方正仿宋_GBK" w:hAnsi="方正仿宋_GBK"/>
          <w:b w:val="false"/>
          <w:bCs w:val="false"/>
          <w:strike w:val="false"/>
          <w:dstrike w:val="false"/>
          <w:color w:val="000000"/>
          <w:sz w:val="28"/>
          <w:szCs w:val="28"/>
          <w:lang w:val="en-US" w:eastAsia="zh-CN"/>
        </w:rPr>
        <w:t>×0.5</w:t>
      </w:r>
      <w:r>
        <w:rPr>
          <w:rFonts w:ascii="方正仿宋_GBK" w:hAnsi="方正仿宋_GBK" w:cs="方正仿宋_GBK" w:eastAsia="方正仿宋_GBK"/>
          <w:b w:val="false"/>
          <w:bCs w:val="false"/>
          <w:strike w:val="false"/>
          <w:dstrike w:val="false"/>
          <w:color w:val="000000"/>
          <w:sz w:val="28"/>
          <w:szCs w:val="28"/>
          <w:lang w:val="en-US" w:eastAsia="zh-CN"/>
        </w:rPr>
        <w:t>（平均容重）</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计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3</w:t>
      </w:r>
      <w:r>
        <w:rPr>
          <w:rFonts w:ascii="方正仿宋_GBK" w:hAnsi="方正仿宋_GBK" w:cs="方正仿宋_GBK" w:eastAsia="方正仿宋_GBK"/>
          <w:b w:val="false"/>
          <w:bCs w:val="false"/>
          <w:strike w:val="false"/>
          <w:dstrike w:val="false"/>
          <w:color w:val="000000"/>
          <w:sz w:val="28"/>
          <w:szCs w:val="28"/>
          <w:lang w:val="en-US" w:eastAsia="zh-CN"/>
        </w:rPr>
        <w:t>产品类别：按照浓缩饲料、配合饲料、精料补充料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产品系列：根据企业生产情况，按照饲喂动物划分并填写。浓缩饲料填写畜禽、水产、反刍、幼畜禽、种畜禽、水产育苗、宠物、特种动物等；配合饲料填写畜禽、水产、反刍、幼畜禽、种畜禽、水产育苗、宠物、特种动物等；精料补充料填写反刍动物、其他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生产设备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企业应当以生产线为单位，填写与生产工艺流程图一致的原料清理、粉碎、提升、配料、混合、自动包装等设备及完整的除尘系统、电控系统、液体添加等辅助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颗粒饲料产品的，还应当填写制粒或膨化、冷却、破碎、分级、干燥等后处理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生产线名称及序号：与</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对应，并逐一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3</w:t>
      </w:r>
      <w:r>
        <w:rPr>
          <w:rFonts w:ascii="方正仿宋_GBK" w:hAnsi="方正仿宋_GBK" w:cs="方正仿宋_GBK" w:eastAsia="方正仿宋_GBK"/>
          <w:b w:val="false"/>
          <w:bCs w:val="false"/>
          <w:strike w:val="false"/>
          <w:dstrike w:val="false"/>
          <w:color w:val="000000"/>
          <w:sz w:val="28"/>
          <w:szCs w:val="28"/>
          <w:lang w:val="en-US" w:eastAsia="zh-CN"/>
        </w:rPr>
        <w:t>设备名称、型号规格、生产厂家、出厂日期：按照设备说明书或设备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反映生产设备主要特征的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检验仪器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w:t>
      </w:r>
      <w:r>
        <w:rPr>
          <w:rFonts w:ascii="方正仿宋_GBK" w:hAnsi="方正仿宋_GBK" w:cs="方正仿宋_GBK" w:eastAsia="方正仿宋_GBK"/>
          <w:b w:val="false"/>
          <w:bCs w:val="false"/>
          <w:strike w:val="false"/>
          <w:dstrike w:val="false"/>
          <w:color w:val="000000"/>
          <w:sz w:val="28"/>
          <w:szCs w:val="28"/>
          <w:lang w:val="en-US" w:eastAsia="zh-CN"/>
        </w:rPr>
        <w:t>按照饲料生产企业许可条件规定逐一列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仪器名称、型号规格、生产厂家、出厂日期、出厂编号：按照仪器说明书或仪器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3</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检验仪器主要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主要管理技术人员及特有工种人员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填写与企业签订全日制用工劳动合同的人员，包括企业负责人、技术负责人、生产负责人、质量负责人、销售负责人、采购负责人、检验化验员、饲料厂中央控制室操作工、饲料加工设备维修工等，其中检验化验员至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尚未取得工商注册的，填写拟与本企业签订劳动合同的上述人员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商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工商营业执照复印件，尚未取得工商注册的企业除外。非法人单位还应当提供所属法人单位的工商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组织机构代码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组织机构代码证复印件，尚未取得工商注册的企业除外。非法人单位还应当提供所属法人单位的组织机构代码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企业名称预先核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尚未取得工商注册的，提供有效期内的企业名称预先核准通知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企业组织机构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包括技术、生产、质量、销售、采购等机构的企业组织机构框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主要机构负责人和特有工种人员劳动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质量、销售、采购等机构负责人和检验化验员、饲料厂中央控制室操作工、饲料加工设备维修工等的全日制用工劳动合同复印件。尚未取得工商注册的企业提供劳动合同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主要机构负责人毕业证书或职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和质量机构负责人的毕业证书或职称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职业资格证书或鉴定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农业部职业技能鉴定机构颁发的饲料检验化验员、饲料厂中央控制室操作工、饲料加工设备维修工等职业资格证书复印件；已经参加鉴定且成绩合格，但尚未取得职业资格证书的，提供省级饲料职业技能鉴定机构出具的鉴定合格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厂区平面布局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厂区平面布局图，并注明生产、检化验、生活、办公等功能区，其中生产区应当标明生产车间、原料库、成品库的基本尺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生产工艺流程图和工艺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企业实际生产线数量逐一提供生产工艺流程图和工艺说明，生产工艺流程图应当使用规范的饲料加工设备图形符号绘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艺说明应当反映主要生产步骤、目的、原理、实施方式、实施效果等内容。使用同一套生产设备生产不同产品的，还应当提供防止交叉污染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二）计算机自动化控制系统配料精度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计算机自动化控制系统配料精度的自检报告或专业检验机构出具的检验报告或系统供应商提供的技术参数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三）混合机混合均匀度检测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所有混合机的混合均匀度自检报告或专业检验机构出具的检验报告或供应商提供的技术参数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四）检验化验室平面布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检验化验室平面布置图，图中标明天平室、理化分析室、仪器室和留样观察室等功能室以及功能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五）检验仪器购置发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检验仪器购置发票的提供发票复印件。无法提供购置发票的，提供检验仪器已列入企业固定资产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六）企业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企业按照《饲料质量安全管理规范》制定的主要管理制度的名称、主要内容等。（</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七）企业生产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已经取得生产许可证的企业，提供生产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八）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出变更申请的，提供企业所在地相关管理部门出具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条第二款生产许可证有效期满需继续生产的，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前向省级饲料管理部门提出续展申请，并提交相关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现场勘验、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审核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一条生产许可证有效期为 </w:t>
      </w: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法定代表人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企业注册地址或注册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生产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生产许可证有效期满需继续生产的，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前向省级饲料管理部门提出续展申请，并提交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赋予昆明市行使部分省级行政职权的决定》（云政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昆明市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涉及从事饲料、饲料添加剂生产的企业审批（昆明市行政区域范围内由昆明市审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21T18:06:3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